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>2014 - 2015</w:t>
      </w:r>
    </w:p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Curriculum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act Cassie E. and let her know what our groups would like to be included in the November 2015 training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reate a Google Community as a place to gather materials that members have used in the curriculum development proces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ference call with Cassie E. to discuss training specifics and create 2-day agenda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reate survey to determine follow-up need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ate and Am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risti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ate and Am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Sheree, Julie, and S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acted by Jan. 23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mpleted by May 1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une 1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Sept. 30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49:00Z</dcterms:created>
  <dc:creator>esu4 esu4</dc:creator>
  <dc:description/>
  <cp:keywords/>
  <dc:language>en-US</dc:language>
  <cp:lastModifiedBy>Arapahoe</cp:lastModifiedBy>
  <cp:lastPrinted>2014-09-10T08:50:00Z</cp:lastPrinted>
  <dcterms:modified xsi:type="dcterms:W3CDTF">2015-05-06T03:49:00Z</dcterms:modified>
  <cp:revision>2</cp:revision>
  <dc:subject/>
  <dc:title>Data Retreat</dc:title>
</cp:coreProperties>
</file>